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лузь знань: 0101 Педагогічна освіт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ям підготовки: 6.010103 Технологічна освіта.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курс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014 – 2015 н.р.</w:t>
      </w:r>
    </w:p>
    <w:p>
      <w:pPr>
        <w:pStyle w:val="Normal"/>
        <w:rPr/>
      </w:pPr>
      <w:r>
        <w:rPr/>
        <w:t>1 півріччя</w:t>
      </w:r>
    </w:p>
    <w:tbl>
      <w:tblPr>
        <w:tblW w:w="1126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4"/>
        <w:gridCol w:w="4494"/>
      </w:tblGrid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 серпня 201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имова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.12.-24.12.2014</w:t>
            </w:r>
          </w:p>
        </w:tc>
      </w:tr>
      <w:tr>
        <w:trPr>
          <w:trHeight w:val="549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. заборг. за літ. сесію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ологі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екзамен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охорони прац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о-технічні засоби навч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б., екзамен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знавство (Робочі машин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пр., екзамен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знавство (Інформаційні машини та кібернетичні систем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ічний практику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 г.лб., залік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кресле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б., залік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та методика профорієнтаційної робо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орія та методика позашкільної осві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пр., залік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технологічна практ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пр., диф.залік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а творчість/ Прикладна творчі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4 г.пр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і ремесла (техн.пр./ обслуг.пр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пр., екзамен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техні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залік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діоелектроні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іврічч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6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800"/>
        <w:gridCol w:w="1701"/>
        <w:gridCol w:w="3219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 лютого 20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. заборг. за зим. сес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 квітня 20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. заборг. за весн. сесі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есняна 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3.-05.04.2015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охорони прац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екзамен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знавство (Інформаційні машини та кібернетичні систе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 г.л., 16 г.лб., екзамен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та методика профорієнтацій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 г.л., 20 г.пр., екзамен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ічна прак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ф.залік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 робота з педагогіки, психології, МНТ (на вибі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ф.залік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а творчість/ Прикладна творч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 г.л., 30 г.пр., залік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електроні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 г.л., 30 г.лб., екзамен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ржавна атестація – 02.06.-30.06.20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ержавний кваліфікаційний екзамен </w:t>
      </w:r>
    </w:p>
    <w:sectPr>
      <w:type w:val="nextPage"/>
      <w:pgSz w:w="11906" w:h="16838"/>
      <w:pgMar w:left="3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8:22:00Z</dcterms:created>
  <dc:creator>Noname</dc:creator>
  <dc:description/>
  <dc:language>en-US</dc:language>
  <cp:lastModifiedBy>zaoch</cp:lastModifiedBy>
  <cp:lastPrinted>2014-09-03T12:37:00Z</cp:lastPrinted>
  <dcterms:modified xsi:type="dcterms:W3CDTF">2009-10-07T11:07:00Z</dcterms:modified>
  <cp:revision>37</cp:revision>
  <dc:subject/>
  <dc:title>КУРС</dc:title>
</cp:coreProperties>
</file>